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 OVEN-ROASTED RATATOUILLE  (Hugh Fearnley-Whittingstall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VOLUNTEER 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ast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oni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peppers, halved, cored and deseed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00 g courgett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aubergin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For the tomato sau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3 garlic cloves, sliver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x 400 g tins tomatoes,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bay leaf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a large sprig of thym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a pinch of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To finish, a small handful of oregano or thyme sprigs, leaves only, chopped  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90°C.  Cut the onions into thick slices from root to ti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Cut the peppers into 2-3 cm piec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If the courgettes are very thick halve them lengthways before slicing them thick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the aubergine into 2-3 cm cub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ip the vegetables into a large roasting dish, add the olive oil and plenty of salt and pepper and toss well together.  Roast for 1-1/2 hours giving it all a good stir once or twice until the vegetables are tender, reduced and starting to brown in pla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the tomato sauce, heat the olive oil in a large frying pan over a medium-low heat.  Add the garlic and let it sizzle gently for a minute without browning, then add the tomatoes with their juice, the bay leaf and thy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at a gentle simmer for about 45 minutes, stirring often and crushing the tomatoes down with a fork.  When you have thick, pulp sauce, season with salt, pepper and the sug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the vegetables are cooked, add the tomato sauce, mix well, then return to the oven for 10 minutes until bubbling and fragra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le still hot, stir in the chopped oregano or thyme.  Serve the ratatouille warm or cold, but not chilled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41:00Z</dcterms:created>
  <dc:creator>Jiuan Jiuan Kok</dc:creator>
  <dc:description/>
  <cp:keywords/>
  <dc:language>en-US</dc:language>
  <cp:lastModifiedBy>john wilson</cp:lastModifiedBy>
  <cp:lastPrinted>2013-03-12T12:06:00Z</cp:lastPrinted>
  <dcterms:modified xsi:type="dcterms:W3CDTF">2013-03-11T23:13:00Z</dcterms:modified>
  <cp:revision>5</cp:revision>
  <dc:subject/>
  <dc:title/>
</cp:coreProperties>
</file>